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>
          <w:rFonts w:cs="Arial"/>
        </w:rPr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color w:val="333333"/>
          <w:sz w:val="28"/>
          <w:szCs w:val="28"/>
        </w:rPr>
        <w:t>ИНСТРУКЦИЯ</w:t>
      </w:r>
      <w:r>
        <w:rPr>
          <w:b/>
          <w:bCs/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по охране труда для педагога-психолога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 - 42 – 2015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>
          <w:rFonts w:cs="Arial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Arial" w:hAnsi="Arial" w:cs="Arial"/>
          <w:b/>
          <w:b/>
          <w:color w:val="333333"/>
          <w:sz w:val="26"/>
          <w:szCs w:val="26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1. ОБЩИЕ ТРЕБОВАНИЯ БЕЗОПАСНОСТИ</w:t>
      </w:r>
      <w:r>
        <w:rPr>
          <w:sz w:val="28"/>
          <w:szCs w:val="28"/>
        </w:rPr>
        <w:br/>
        <w:t>1.1. К работе педагога-психолога допускаются лица не моложе 18 лет, прошедшие соответствующую подготовку, инструктаж по охране труда, медицинский осмотр и не имеющие противопоказаний по состоянию здоровья.</w:t>
        <w:br/>
        <w:t>1.2. При работе педагогу-психологу необходимо соблюдать правила внутреннего трудового распорядка, установленные режимы труда и отдых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1.3. При проведении групповых и индивидуальных занятий с детьми возможно воздействие на работающих и учащихся следующих опасных и вредных факторов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нарушение остроты зрения при недостаточной освещенности помещения;</w:t>
        <w:br/>
        <w:t>- нарушение осанки, искривления позвоночника, развития близорукости при неправильном подборе размеров ученической мебели;</w:t>
        <w:br/>
        <w:t>- травмы при проведении подвижных занятий, при падении на мокром и скользком полу;</w:t>
        <w:br/>
        <w:t>- поражение электрическим током при использовании неисправных электрических звуковоспроизводящих музыкальных аппаратов и инструментов.</w:t>
        <w:br/>
        <w:t>1.4. В кабинете педагога-психолога, где проводятся индивидуальные занятия с детьми, должен быть вывешен комнатный термометр для контроля температурного режима.</w:t>
        <w:br/>
        <w:t>1.5. Педагог-психолог обязан соблюдать правила пожарной безопасности, знать места расположения первичных средств пожаротушения и направления эвакуации при возникновении ЧС.</w:t>
        <w:br/>
        <w:t>1.6. При несчастном случае немедленно сообщить об этом администрации организации , врачу гимназии.</w:t>
        <w:br/>
        <w:t>1.7. В процессе занятий и мероприятий педагог-психолог и обучающиеся должны соблюдать правила личной гигиены, содержать в чистоте рабочее место.</w:t>
        <w:br/>
        <w:t>1.8. В случае пропуска рабочего дня  педагог-психолог обязан представить соответствующий документ, объясняющий причину отсутствия.</w:t>
        <w:br/>
        <w:t>1.9. 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.</w:t>
        <w:br/>
      </w:r>
      <w:r>
        <w:rPr>
          <w:b/>
          <w:sz w:val="28"/>
          <w:szCs w:val="28"/>
        </w:rPr>
        <w:t>2. ТРЕБОВАНИЯ БЕЗОПАСНОСТИ ПЕРЕД НАЧАЛОМ РАБОТЫ</w:t>
      </w:r>
      <w:r>
        <w:rPr>
          <w:sz w:val="28"/>
          <w:szCs w:val="28"/>
        </w:rPr>
        <w:br/>
        <w:t>При проведении групповых и индивидуальных занятий с учащимися в своем или учебном кабинете педагог-психолог должен:</w:t>
        <w:br/>
        <w:t>2.1. Включить полностью освещение в кабинете, убедиться в исправной работе светильников. Наименьшая освещенность в кабинете должна быть не менее 300 лк (20 Вт/кв. м) при люминисцентных лампах и не менее 150 лк (48 Вт/кв. м)  при лампах  накаливания.</w:t>
        <w:br/>
        <w:t>2.2. Убедиться в исправности электрооборудования кабинета: светильники должны быть надежно подвешены к потолку и иметь светорассеивающую арматуру; коммутационные коробки должны быть закрыты крышками; корпуса и крышки выключателей и розеток не должны иметь  трещин и сколов, а также оголенных контактов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3. Убедиться в правильной расстановке мебели в кабинете: расстояние между наружной стеной кабинета и первым столом должно быть не менее 0,5 – 0,7 м, расстояние между внутренней стеной кабинета и столами должно быть не менее 0,5 – 0,7 м, расстояние между задней стеной кабинета и столами должно быть 0,7 м, расстояние от классной доски до первых столов должно быть 2,4 – 2,7 м, расстояние от классной доски до последних столов должно быть не более 8,6 м, удаление мест занятий от окон не должно превышать 6,0 м.</w:t>
        <w:br/>
        <w:t>2.4. Проверить санитарное состояние кабинета, убедиться в целостности стекол в окнах и провести сквозное проветривание кабинета.</w:t>
        <w:br/>
        <w:t>Длительность сквозного проветривания учебных помещений в зависимости от температуры наружного воздуха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ружная температура, град С. длительность проветривания помещения, мин.</w:t>
        <w:br/>
        <w:t> в малые перемены в большие перемены и между сменами</w:t>
        <w:br/>
        <w:t>От +10 до +6 4-10 25-35</w:t>
        <w:br/>
        <w:t>От +5 до 0 3-7 20-30</w:t>
        <w:br/>
        <w:t>От 0 до -5 2-5 15-25</w:t>
        <w:br/>
        <w:t>От –5 до –10 1-3 10-15</w:t>
        <w:br/>
        <w:t>Ниже -10 1-1,5 5-10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2.5. Убедиться в том, что температура воздуха в кабинете находится в допустимых пределах: температура воздуха в холодный период года – 22-240 С., в теплый период – 23-250 С., относительная влажность воздуха – 40-60%.</w:t>
        <w:br/>
        <w:t>Оптимальная температура в пределах 18 – 20 С.</w:t>
        <w:br/>
        <w:t>2.6. Включить видеомонитор и проверить стабильность и четкость изображения на экране.</w:t>
        <w:br/>
      </w:r>
      <w:r>
        <w:rPr>
          <w:b/>
          <w:sz w:val="28"/>
          <w:szCs w:val="28"/>
        </w:rPr>
        <w:t>3. ТРЕБОВАНИЯ БЕЗОПАСНОСТИ ВО ВРЕМЯ ЗАНЯТИЙ С УЧАЩИМИСЯ</w:t>
      </w:r>
      <w:r>
        <w:rPr>
          <w:sz w:val="28"/>
          <w:szCs w:val="28"/>
        </w:rPr>
        <w:br/>
        <w:t>3.1. Посадку учащихся производить за рабочие столы, соответствующие их росту: мебель группы № 1 – рост 100 – 115 см, мебель группы № 2  – рост 115 – 130 см, мебель группы № 3  – рост 130 – 145 см, мебель группы № 4  – рост 145 – 160 см, мебель группы № 5– рост свыше 175 см.</w:t>
        <w:br/>
        <w:t>3.2. Учащимся со значительным снижением слуха рабочие места отводятся за первыми и вторыми столами. Учащимся с пониженной остротой зрения места отводятся ближе к окну за первыми столами. Учащимся с ревматическими заболеваниями, склонных к частым  ангинам и острым воспалениям верхних дыхательных путей, рабочие места отводятся дальше от окон. Не менее двух раз в год учащихся, сидящих в крайних первом и третьем рядах, меняют местами с целью предупреждения нарушения осанки и искривления позвоночника.</w:t>
        <w:br/>
        <w:t>3.3. С целью обеспечения надлежащей естественной освещенности в кабинете не расставлять на подоконниках цветы.</w:t>
        <w:br/>
        <w:t>3.4. Все используемые в кабинете демонстрационные электрические приборы должны быть исправны и иметь заземление или зануление.</w:t>
        <w:br/>
        <w:t>При использовании  аудиовизуальных ТСО деятельность их непрерывного применения в учебном процессе устанавливается согласно таблице:</w:t>
        <w:br/>
        <w:t>Длительность непрерывного применения на уроках различных технических средств обучения:</w:t>
        <w:br/>
        <w:t> Длительность просмотра (в мин.)</w:t>
        <w:br/>
        <w:t>Классы Диафильмов, диапозитивов Кинофильмов Телепередач</w:t>
        <w:br/>
        <w:t>1-2 7-15 15-20 15</w:t>
        <w:br/>
        <w:t>3-4 15-20 15-20 20</w:t>
        <w:br/>
        <w:t>5-7 20-25 20-25 20-25</w:t>
        <w:br/>
        <w:t>8-11 - 25-30 25-30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5. Стекла окон в кабинете должны очищаться от пыли и грязи, а также проводиться очистка светильников не реже двух раз в год. Мытье окон и светильников разрешается только после проведения целевого инструктажа. Привлекать учащихся к этим работам, а также к оклейке окон запрещаетс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6. При открывании окон рамы фиксировать в открытом положении крючками. При открывании фрамуг обязательно должны быть ограничител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7. Во избежание падения из окна, а также ранения стеклом, не вставать на подоконник.</w:t>
        <w:br/>
        <w:t>3.8. Во избежание получения травмы учащиеся не должны самостоятельно открывать и закрывать мультимедийный экран.</w:t>
        <w:br/>
        <w:t>3.9. Во время занятий психологии следует проводить физминутки для глаз, осанки, пальцев, групп мышц длительностью 1-2 минуты согласно приказу №121 от 3.09.2004 г. «Об организации работы по сохранению и укреплению здоровья учащихся».</w:t>
        <w:br/>
      </w:r>
      <w:r>
        <w:rPr>
          <w:b/>
          <w:sz w:val="28"/>
          <w:szCs w:val="28"/>
        </w:rPr>
        <w:t>4. ТРЕБОВАНИЯ БЕЗОПАСНОСТИ В АВАРИЙНЫХ СИТУАЦИЯХ</w:t>
      </w:r>
      <w:r>
        <w:rPr>
          <w:sz w:val="28"/>
          <w:szCs w:val="28"/>
        </w:rPr>
        <w:br/>
        <w:t>Педагог-психолог должен:</w:t>
        <w:br/>
        <w:t>4.1. При возникновении пожара немедленно эвакуировать учащихся из здания, сообщить о пожаре администрации оранизации и в ближайшую пожарную часть и приступить к тушению очага возгорания с помощью первичных средств пожаротушени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4.2. При прорыве системы отопления удалить учащихся из кабинета, срочно сообщить руководству.</w:t>
        <w:br/>
        <w:t>4.3. При получении травмы оказать первую помощь пострадавшему, сообщить об этом администрации гимназии и врачу гимназии, при необходимости отправить пострадавшего в ближайшее лечебное учреждение.</w:t>
        <w:br/>
        <w:t>4.4. В случае появления неисправности в работе видеотерминала выключить его, сообщить об этом администрации учреждения. Работу можно продолжать только в случае устранения возникшей неисправности.</w:t>
        <w:br/>
        <w:t>4.5. При поражении  пользователя ПЭВМ электрическим током немедленно отключить электросеть, оказать первую помощь пострадавшему, при необходимости отправить его в ближайшее лечебное учреждение.</w:t>
        <w:br/>
        <w:t>Учащийся должен:</w:t>
        <w:br/>
        <w:t>4.6. При плохом самочувствии сообщить об этом педагогу-психологу.</w:t>
        <w:br/>
        <w:t>4.7. При возникновении нестандартной ситуации учащиеся должны сохранять спокойствие и неукоснительно выполнять указания педагога-психолога.</w:t>
        <w:br/>
      </w:r>
      <w:r>
        <w:rPr>
          <w:b/>
          <w:sz w:val="28"/>
          <w:szCs w:val="28"/>
        </w:rPr>
        <w:t>5. ТРЕБОВАНИЯ БЕЗОПАСНОСТИ ПО ОКОНЧАНИИ ЗАНЯТИЙ С УЧАЩИМИСЯ ИЛИ РАБОТЫ:</w:t>
      </w:r>
      <w:r>
        <w:rPr>
          <w:sz w:val="28"/>
          <w:szCs w:val="28"/>
        </w:rPr>
        <w:br/>
        <w:t>5.1. Выключить демонстрационные электрические приборы.</w:t>
        <w:br/>
        <w:t>5.2. Проветрить и провести влажную уборку кабинета.</w:t>
        <w:br/>
        <w:t>5.3. Закрыть окна, фрамуги и выключить свет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Style15"/>
        <w:shd w:fill="FFFFFF" w:val="clear"/>
        <w:spacing w:lineRule="atLeast" w:line="312" w:before="280" w:after="280"/>
        <w:rPr/>
      </w:pPr>
      <w:r>
        <w:rPr/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35:00Z</dcterms:created>
  <dc:creator>ДЮЦ</dc:creator>
  <dc:description/>
  <cp:keywords/>
  <dc:language>en-US</dc:language>
  <cp:lastModifiedBy>user</cp:lastModifiedBy>
  <dcterms:modified xsi:type="dcterms:W3CDTF">2018-05-23T19:36:00Z</dcterms:modified>
  <cp:revision>12</cp:revision>
  <dc:subject/>
  <dc:title/>
</cp:coreProperties>
</file>